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Infinite Horizons Safaris LOGO COMPETI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s that have elements we like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is logo really captures the sand dunes here.  We like that as well.  It’s simple yet tasteful.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9525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ere’s a simple one as well.   I like the colours as well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34759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nother simple one.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1663065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/>
        <w:t>This logo look sophisticated, gives an impression of a horizon.   We prefer our logo to be laid out more horizontally than vertically.  So, the H above is not suit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6140" cy="211201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  Another interesting one.  Simple.  The animal is a cheetah.  Our company is based in the last country in the world with a large population of free roaming cheeta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1497965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Here’s another one where a person could play with a dune and the company name.</w:t>
      </w:r>
      <w:r>
        <w:rPr>
          <w:lang w:val="en-US" w:eastAsia="en-US"/>
        </w:rPr>
        <w:drawing>
          <wp:inline distT="0" distB="0" distL="0" distR="0">
            <wp:extent cx="5486400" cy="329184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his logo gives the impression of Africa.  It’s horizontal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2700" cy="85090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This logo looks  very African.  It’s too vertical but it has charact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3:57:00Z</dcterms:created>
  <dc:creator>De Creative</dc:creator>
  <dc:description/>
  <cp:keywords/>
  <dc:language>en-US</dc:language>
  <cp:lastModifiedBy>De Creative</cp:lastModifiedBy>
  <dcterms:modified xsi:type="dcterms:W3CDTF">2013-05-19T13:57:00Z</dcterms:modified>
  <cp:revision>2</cp:revision>
  <dc:subject/>
  <dc:title/>
</cp:coreProperties>
</file>